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466090" cy="351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217160" cy="62287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622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2054"/>
                              <w:gridCol w:w="2054"/>
                              <w:gridCol w:w="205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490.4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2054"/>
                        <w:gridCol w:w="2054"/>
                        <w:gridCol w:w="2054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31.5pt" to="401.35pt,31.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400050</wp:posOffset>
                </wp:positionV>
                <wp:extent cx="51435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1.5pt" to="401.35pt,31.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</w:t>
        <w:tab/>
        <w:t>___________</w:t>
        <w:tab/>
        <w:tab/>
        <w:t>___________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400800" cy="6921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03.95pt,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466090" cy="35179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-2964180</wp:posOffset>
                </wp:positionV>
                <wp:extent cx="0" cy="4800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233.4pt" to="531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217160" cy="329946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329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2054"/>
                              <w:gridCol w:w="2054"/>
                              <w:gridCol w:w="205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259.8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2054"/>
                        <w:gridCol w:w="2054"/>
                        <w:gridCol w:w="2054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31.5pt" to="401.35pt,31.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00050</wp:posOffset>
                </wp:positionV>
                <wp:extent cx="51435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1.5pt" to="401.35pt,31.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</w:t>
        <w:tab/>
        <w:t>___________</w:t>
        <w:tab/>
        <w:tab/>
        <w:t>___________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33655</wp:posOffset>
                </wp:positionV>
                <wp:extent cx="466090" cy="35179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2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217160" cy="3231515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2054"/>
                              <w:gridCol w:w="2054"/>
                              <w:gridCol w:w="205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254.4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2054"/>
                        <w:gridCol w:w="2054"/>
                        <w:gridCol w:w="2054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31.5pt" to="401.35pt,31.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400050</wp:posOffset>
                </wp:positionV>
                <wp:extent cx="5143500" cy="0"/>
                <wp:effectExtent l="0" t="19050" r="0" b="190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1.5pt" to="401.35pt,31.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</w:t>
        <w:tab/>
        <w:t>___________</w:t>
        <w:tab/>
        <w:tab/>
        <w:t>___________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400800" cy="6921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6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03.95pt,1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9855</wp:posOffset>
                </wp:positionH>
                <wp:positionV relativeFrom="paragraph">
                  <wp:posOffset>90170</wp:posOffset>
                </wp:positionV>
                <wp:extent cx="466090" cy="351790"/>
                <wp:effectExtent l="0" t="0" r="0" b="0"/>
                <wp:wrapSquare wrapText="bothSides"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7.1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-2964180</wp:posOffset>
                </wp:positionV>
                <wp:extent cx="0" cy="48006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-233.4pt" to="531pt,1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35075</wp:posOffset>
                </wp:positionH>
                <wp:positionV relativeFrom="paragraph">
                  <wp:posOffset>56515</wp:posOffset>
                </wp:positionV>
                <wp:extent cx="5217160" cy="3231515"/>
                <wp:effectExtent l="0" t="0" r="0" b="0"/>
                <wp:wrapSquare wrapText="bothSides"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323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4"/>
                              <w:gridCol w:w="2054"/>
                              <w:gridCol w:w="2054"/>
                              <w:gridCol w:w="2054"/>
                            </w:tblGrid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254.45pt;mso-wrap-distance-left:9pt;mso-wrap-distance-right:9pt;mso-wrap-distance-top:0pt;mso-wrap-distance-bottom:0pt;margin-top:4.45pt;mso-position-vertical-relative:text;margin-left:97.25pt;mso-position-horizontal-relative:page">
                <v:fill opacity="0f"/>
                <v:textbox inset="0in,0in,0in,0in">
                  <w:txbxContent>
                    <w:tbl>
                      <w:tblPr>
                        <w:tblW w:w="82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4"/>
                        <w:gridCol w:w="2054"/>
                        <w:gridCol w:w="2054"/>
                        <w:gridCol w:w="2054"/>
                      </w:tblGrid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2.85pt" to="-1.85pt,255.4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3.6pt,31.5pt" to="401.35pt,31.5pt" stroked="t" o:allowincell="t" style="position:absolute">
                                  <v:stroke color="black" weight="381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22860" cy="3208020"/>
                <wp:effectExtent l="19050" t="635" r="190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32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.85pt" to="-1.85pt,255.4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400050</wp:posOffset>
                </wp:positionV>
                <wp:extent cx="51435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1.5pt" to="401.35pt,31.5pt" stroked="t" o:allowincell="t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4pt" to="18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_____________</w:t>
        <w:tab/>
        <w:t>___________</w:t>
        <w:tab/>
        <w:tab/>
        <w:t>___________</w:t>
        <w:tab/>
        <w:tab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76835</wp:posOffset>
                </wp:positionV>
                <wp:extent cx="24003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05pt" to="359.9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3:58:00Z</dcterms:created>
  <dc:creator>Tristin Taylor</dc:creator>
  <dc:description/>
  <cp:keywords/>
  <dc:language>en-US</dc:language>
  <cp:lastModifiedBy>twest</cp:lastModifiedBy>
  <cp:lastPrinted>2009-10-05T07:58:00Z</cp:lastPrinted>
  <dcterms:modified xsi:type="dcterms:W3CDTF">2009-10-05T13:59:00Z</dcterms:modified>
  <cp:revision>3</cp:revision>
  <dc:subject/>
  <dc:title/>
</cp:coreProperties>
</file>